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0"/>
        <w:gridCol w:w="1650"/>
      </w:tblGrid>
      <w:tr>
        <w:trPr/>
        <w:tc>
          <w:tcPr>
            <w:tcW w:w="6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-259080</wp:posOffset>
                      </wp:positionV>
                      <wp:extent cx="2613660" cy="604520"/>
                      <wp:effectExtent l="6350" t="6350" r="90170" b="11620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3600" cy="60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Ma valis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blue" stroked="t" o:allowincell="f" style="position:absolute;margin-left:90.7pt;margin-top:-20.4pt;width:205.75pt;height:47.55pt;mso-wrap-style:none;v-text-anchor:middle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a valise</w:t>
                            </w:r>
                          </w:p>
                        </w:txbxContent>
                      </v:textbox>
                      <v:path textpathok="t"/>
                      <v:textpath on="t" fitshape="t" string="Ma valise" style="font-family:&quot;Arial Black&quot;;font-size:12pt"/>
                      <v:fill o:detectmouseclick="t" type="solid" color2="yellow"/>
                      <v:stroke color="aqua" weight="12600" joinstyle="miter" endcap="flat"/>
                      <v:shadow on="t" obscured="f" color="#875b0d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J'ai mis dans ma valise</w:t>
        <w:br/>
        <w:t>Trois ou quatre chemises</w:t>
        <w:br/>
        <w:t>Mon foulard, ma casquette</w:t>
        <w:br/>
        <w:t>Une paire de basket</w:t>
        <w:br/>
        <w:t>Mon anorak et mon béret</w:t>
        <w:br/>
        <w:t>Mon maillot et mon bonnet</w:t>
        <w:br/>
        <w:t>Et des chaussettes rouges et jaunes à petits pois {2x}</w:t>
        <w:br/>
        <w:br/>
        <w:t>J'ai mis dans ma valise</w:t>
        <w:br/>
        <w:t>Ma belle jupe grise</w:t>
        <w:br/>
        <w:t>Ma trousse de toilette</w:t>
        <w:br/>
        <w:t>Une paire de serviettes</w:t>
        <w:br/>
        <w:t>La laisse et le collier du chien</w:t>
        <w:br/>
        <w:t>La photo de Sébastien</w:t>
        <w:br/>
        <w:t>Et des chaussettes rouges et jaunes à petits pois {2x}</w:t>
        <w:br/>
        <w:br/>
        <w:t>J'ai mis dans ma valise</w:t>
        <w:br/>
        <w:t>Mon écharpe cerise</w:t>
        <w:br/>
        <w:t>Mes balles et ma raquette</w:t>
        <w:br/>
        <w:t>Mes patins à roulette</w:t>
        <w:br/>
        <w:t>Mon magnétophone à cassettes</w:t>
        <w:br/>
        <w:t>Des bateaux et ma mallette</w:t>
        <w:br/>
        <w:t>Et des chaussettes rouges et jaunes à petits pois {2x}</w:t>
        <w:br/>
        <w:br/>
        <w:t>J'ai mis dans ma valise</w:t>
        <w:br/>
        <w:t>Ma perruque qui frise</w:t>
        <w:br/>
        <w:t>Mes pastilles pour la gorge</w:t>
        <w:br/>
        <w:t>Un bout de sucre d'orge</w:t>
        <w:br/>
        <w:t>Mon dictionnaire français-anglais</w:t>
        <w:br/>
        <w:t>Et ma ceinture dorée</w:t>
        <w:br/>
        <w:t>Un kilo de poires pour la soif</w:t>
        <w:br/>
        <w:t>Un bouquin et une coiffe</w:t>
        <w:br/>
        <w:t>Ma télévision portative</w:t>
        <w:br/>
        <w:t>Et un tee-shirt vert olive</w:t>
        <w:br/>
        <w:t>Mon stylo mon aide-mémoire</w:t>
        <w:br/>
        <w:t>Mon saroual et mon mouchoir</w:t>
        <w:br/>
        <w:t>Le parapluie si il pleuvait</w:t>
        <w:br/>
        <w:t>Et la crème pour bronzer</w:t>
        <w:br/>
        <w:t>Des cachets pour le mal de tête</w:t>
        <w:br/>
        <w:t>Des bonbons et mes lunettes</w:t>
        <w:br/>
        <w:t>Un peu de papier pour écrire</w:t>
        <w:br/>
        <w:t>Un pyjama pour dormir</w:t>
        <w:br/>
        <w:t>Un paire de chaussures à crampons</w:t>
        <w:br/>
        <w:t>Et deux ou trois pantalons</w:t>
        <w:br/>
        <w:t>Du mouron pour mon canari</w:t>
        <w:br/>
        <w:t>Et un gros pull-over gris</w:t>
        <w:br/>
        <w:t>Et des chaussettes rouges et jaunes à petits pois ad lib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42925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27.4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07005" cy="905510"/>
            <wp:effectExtent l="0" t="0" r="0" b="0"/>
            <wp:wrapTopAndBottom/>
            <wp:docPr id="3" name="francitev3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ncitev3_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4" name="st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at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stat3.cybermonitor.com/francitev3_v?R=paroles.francite.net&amp;S=total;paroles.francite.net" TargetMode="External"/><Relationship Id="rId3" Type="http://schemas.openxmlformats.org/officeDocument/2006/relationships/image" Target="file:///sys/stat.php3%3FT:Doroth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0:53:00Z</dcterms:created>
  <dc:creator>M Heale</dc:creator>
  <dc:description/>
  <cp:keywords/>
  <dc:language>en-US</dc:language>
  <cp:lastModifiedBy>Barbara</cp:lastModifiedBy>
  <dcterms:modified xsi:type="dcterms:W3CDTF">2010-02-21T00:53:00Z</dcterms:modified>
  <cp:revision>2</cp:revision>
  <dc:subject/>
  <dc:title/>
</cp:coreProperties>
</file>